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яснительная записка </w:t>
      </w:r>
    </w:p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несению изменений в бюджет сельского поселения  «Ношуль» муниципального района «Прилузский» Республики Коми</w:t>
      </w:r>
    </w:p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 решению Совета  от 10.02.2023  №2-15/01</w:t>
      </w:r>
    </w:p>
    <w:p>
      <w:pPr>
        <w:pStyle w:val="Normal"/>
        <w:spacing w:before="120" w:after="0"/>
        <w:ind w:firstLine="539"/>
        <w:jc w:val="both"/>
        <w:rPr/>
      </w:pPr>
      <w:r>
        <w:rPr/>
        <w:t>Внесение изменений предусматривает уточнение доходной и расходной частей бюджета сельского поселения «Ношуль» муниципального района «Прилузский» Республики Коми на 2023 год и плановый период 2024-2025 годов в связи с распределением остатка средств по состоянию на 01.01.2023 года.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Решением предлагается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Расходную часть бюджета сельского поселения в 2023 году предлагается  увеличить на 3,4 % или на 319,5 тыс. рублей и  расходы</w:t>
      </w:r>
      <w:r>
        <w:rPr/>
        <w:t xml:space="preserve"> </w:t>
      </w:r>
      <w:r>
        <w:rPr>
          <w:b/>
        </w:rPr>
        <w:t xml:space="preserve">бюджета сельского поселения составят 9698,159  тыс. рублей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Расходы увеличиваются за счет: </w:t>
      </w:r>
    </w:p>
    <w:p>
      <w:pPr>
        <w:pStyle w:val="Normal"/>
        <w:spacing w:before="120" w:after="0"/>
        <w:jc w:val="both"/>
        <w:rPr/>
      </w:pPr>
      <w:r>
        <w:rPr/>
        <w:t xml:space="preserve">    </w:t>
      </w:r>
      <w:r>
        <w:rPr/>
        <w:t>-распределения остатка средств на счетах бюджета  – (+) 319,5 тыс.рублей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Непрограммные направления деятельности </w:t>
      </w:r>
      <w:r>
        <w:rPr/>
        <w:t xml:space="preserve"> увеличиваются на сумму  319,5 тыс. рублей в т.ч. оплату коммунальных услуг 163,4 тыс.рублей, оплату труда 83,62 тыс.рублей, благоустройство 30,0 тыс.рублей, проведение кадастровых работ 17,5 тыс.рублей, прочие услуги по управлению 9,0 тыс.рублей, приобретение инструмента 16,0 тыс.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менение ассигнований по распорядителям средств бюджета сельского поселения «Ношуль» муниципального района «Прилузский» составит в 2022 году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719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Ношуль»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19,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319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 </w:t>
      </w:r>
      <w:r>
        <w:rPr/>
        <w:t>Учитывая изложенное, вносятся изменения в приложения 1,2,3 к решению Совета сельского поселения «Ношуль» муниципального района «Прилузский» от 22 декабря 2022 года № 2-14/01 «О</w:t>
      </w:r>
      <w:r>
        <w:rPr>
          <w:i/>
          <w:iCs/>
        </w:rPr>
        <w:t xml:space="preserve"> </w:t>
      </w:r>
      <w:r>
        <w:rPr/>
        <w:t>бюджете сельского поселения «Ношуль» муниципального района «Прилузский» Республики Коми на 2023 год и плановый период 2024 и 2025 го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color w:val="2F4047"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8:00Z</dcterms:created>
  <dc:creator>ZAltonchenko</dc:creator>
  <dc:description/>
  <cp:keywords/>
  <dc:language>en-US</dc:language>
  <cp:lastModifiedBy>Пользователь</cp:lastModifiedBy>
  <cp:lastPrinted>2023-02-14T11:50:00Z</cp:lastPrinted>
  <dcterms:modified xsi:type="dcterms:W3CDTF">2023-02-14T08:50:00Z</dcterms:modified>
  <cp:revision>3</cp:revision>
  <dc:subject/>
  <dc:title> </dc:title>
</cp:coreProperties>
</file>