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ю изменений в бюджет сельского поселения  «Ношуль» муниципального района «Прилузский» Республики Коми</w:t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от 27 июня 2023 года №2-17/01</w:t>
      </w:r>
    </w:p>
    <w:p>
      <w:pPr>
        <w:pStyle w:val="Style16"/>
        <w:spacing w:before="0" w:after="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539"/>
        <w:jc w:val="both"/>
        <w:rPr/>
      </w:pPr>
      <w:r>
        <w:rPr/>
        <w:t>Внесение изменений предусматривает уточнение доходной и расходной частей бюджета сельского поселения «Ношуль» муниципального района «Прилузский» Республики Коми на 2023 год и плановый период 2024-2025 годов на основании Решение Совета МР «Прилузский» и поступление денежных пожертвований.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Решением предлага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r>
        <w:rPr>
          <w:b/>
          <w:i/>
        </w:rPr>
        <w:t>Увеличения безвозмездных поступлений на сумму (+) 1971,465 тыс. рублей, в т.ч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567" w:hanging="0"/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360"/>
        <w:jc w:val="both"/>
        <w:outlineLvl w:val="1"/>
        <w:rPr/>
      </w:pPr>
      <w:r>
        <w:rPr/>
        <w:t>Прочие межбюджетные трансферты  – (+) 1937,0 тыс.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360"/>
        <w:jc w:val="both"/>
        <w:outlineLvl w:val="1"/>
        <w:rPr/>
      </w:pPr>
      <w:r>
        <w:rPr/>
        <w:t>Прочие безвозмездные поступления в бюджет сп  – (+) 7,0 тыс.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360"/>
        <w:jc w:val="both"/>
        <w:outlineLvl w:val="1"/>
        <w:rPr/>
      </w:pPr>
      <w:r>
        <w:rPr/>
        <w:t>Межбюджетные трансферты передаваемые в бюджеты сп – (+) 27,465 тыс.рублей</w:t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Расходную часть бюджета сельского поселения в 2023 году предлагается  увеличить на  16,6 % или на 1971,465 тыс. рублей, расходы</w:t>
      </w:r>
      <w:r>
        <w:rPr/>
        <w:t xml:space="preserve"> </w:t>
      </w:r>
      <w:r>
        <w:rPr>
          <w:b/>
        </w:rPr>
        <w:t xml:space="preserve">бюджета сельского поселения составят 12328,215 тыс. рублей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Расходы увеличиваются за счет поступления: </w:t>
      </w:r>
    </w:p>
    <w:p>
      <w:pPr>
        <w:pStyle w:val="Normal"/>
        <w:spacing w:before="120" w:after="0"/>
        <w:jc w:val="both"/>
        <w:rPr/>
      </w:pPr>
      <w:r>
        <w:rPr/>
        <w:t>-прочих межбюджетных трансфертов +1937,0 тыс.рублей</w:t>
      </w:r>
    </w:p>
    <w:p>
      <w:pPr>
        <w:pStyle w:val="Normal"/>
        <w:spacing w:before="120" w:after="0"/>
        <w:jc w:val="both"/>
        <w:rPr/>
      </w:pPr>
      <w:r>
        <w:rPr/>
        <w:t>- межбюджетные трансферты передаваемые бюджетам сельских поселений на организацию временного трудоустройства несов.граждан +27,465 тыс.рулей</w:t>
      </w:r>
    </w:p>
    <w:p>
      <w:pPr>
        <w:pStyle w:val="Normal"/>
        <w:spacing w:before="120" w:after="0"/>
        <w:jc w:val="both"/>
        <w:rPr/>
      </w:pPr>
      <w:r>
        <w:rPr/>
        <w:t>-прочие безвозмездные поступления  на проекты «Народный бюджет» +2,0 тыс.рублей, на проведение мероприятий 5,0 тыс.рублей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Муниципальная программа сельского поселения «Ношуль» </w:t>
      </w:r>
      <w:r>
        <w:rPr/>
        <w:t>увеличивается на 1497,0 тыс.рублей в т.ч. на реализацию проекта в сфере благоустройства в рамках народных инициатив на 1497,0 тыс.рублей, вклад юридических лиц и ИП на реализацию проектов «Народный бюджет» 2,0 тыс.рублей.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Непрограммные направления деятельности </w:t>
      </w:r>
      <w:r>
        <w:rPr/>
        <w:t xml:space="preserve"> увеличиваются на сумму  472,465 тыс. рублей в т.ч. проведение минерализованных полос и строительство пожводоема 390,0 тыс.рублей, трудоустройство несов.граждан 27,465 тыс.рублей, проведение мероприятий 5,0 тыс.рублей, на приобретение спортинвентаря 50,0 тыс.рублей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менение ассигнований по распорядителям средств бюджета сельского поселения «Ношуль» муниципального района «Прилузский» составит в 2023 году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719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Ношуль»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71,46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971,46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   </w:t>
      </w:r>
      <w:r>
        <w:rPr/>
        <w:t>Учитывая изложенное, вносятся изменения в приложения 1,2,3 к решению Совета сельского поселения «Ношуль» муниципального района «Прилузский» от 22 декабря 2022 года № 2-14/01 «О</w:t>
      </w:r>
      <w:r>
        <w:rPr>
          <w:i/>
          <w:iCs/>
        </w:rPr>
        <w:t xml:space="preserve"> </w:t>
      </w:r>
      <w:r>
        <w:rPr/>
        <w:t>бюджете сельского поселения «Ношуль» муниципального района «Прилузский» Республики Коми на 2023 год и плановый период 2024 и 2025 год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</w:rPr>
        <w:t xml:space="preserve">                           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color w:val="2F4047"/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2:00Z</dcterms:created>
  <dc:creator>ZAltonchenko</dc:creator>
  <dc:description/>
  <cp:keywords/>
  <dc:language>en-US</dc:language>
  <cp:lastModifiedBy>Пользователь</cp:lastModifiedBy>
  <cp:lastPrinted>2023-06-26T16:34:00Z</cp:lastPrinted>
  <dcterms:modified xsi:type="dcterms:W3CDTF">2023-06-26T13:34:00Z</dcterms:modified>
  <cp:revision>6</cp:revision>
  <dc:subject/>
  <dc:title> </dc:title>
</cp:coreProperties>
</file>