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ab/>
        <w:t xml:space="preserve">                                ПРОГНОЗ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/>
        <w:t>основных параметров бюджета сельского поселения «Ношуль» муниципального района «Прилузский Республики Коми</w:t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/>
        <w:tab/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103"/>
        <w:gridCol w:w="1104"/>
        <w:gridCol w:w="1104"/>
        <w:gridCol w:w="1032"/>
        <w:gridCol w:w="1033"/>
        <w:gridCol w:w="1033"/>
        <w:gridCol w:w="1104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/>
            </w:pPr>
            <w:r>
              <w:rPr/>
              <w:t>Показатель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/>
            </w:pPr>
            <w:r>
              <w:rPr/>
              <w:t>Год периода прогнозирования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/>
            </w:pPr>
            <w:r>
              <w:rPr/>
              <w:t>202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/>
            </w:pPr>
            <w:r>
              <w:rPr/>
              <w:t>20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/>
            </w:pPr>
            <w:r>
              <w:rPr/>
              <w:t>20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/>
            </w:pPr>
            <w:r>
              <w:rPr/>
              <w:t>202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/>
            </w:pPr>
            <w:r>
              <w:rPr/>
              <w:t>202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/>
            </w:pPr>
            <w:r>
              <w:rPr/>
              <w:t>20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/>
            </w:pPr>
            <w:r>
              <w:rPr/>
              <w:t>2030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/>
            </w:pPr>
            <w:r>
              <w:rPr/>
              <w:t>Бюджет сельского поселения «Ношуль» муниципального района «Прилузский Республики Коми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/>
            </w:pPr>
            <w:r>
              <w:rPr/>
              <w:t>Дохо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/>
            </w:pPr>
            <w:r>
              <w:rPr/>
              <w:t>8939,48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/>
            </w:pPr>
            <w:r>
              <w:rPr/>
              <w:t>9208,6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/>
            </w:pPr>
            <w:r>
              <w:rPr/>
              <w:t>9310,0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/>
            </w:pPr>
            <w:r>
              <w:rPr/>
              <w:t>94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/>
            </w:pPr>
            <w:r>
              <w:rPr/>
              <w:t>96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/>
            </w:pPr>
            <w:r>
              <w:rPr/>
              <w:t>980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/>
            </w:pPr>
            <w:r>
              <w:rPr/>
              <w:t>Расхо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/>
            </w:pPr>
            <w:r>
              <w:rPr/>
              <w:t>8939,48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/>
            </w:pPr>
            <w:r>
              <w:rPr/>
              <w:t>9208,6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/>
            </w:pPr>
            <w:r>
              <w:rPr/>
              <w:t>9310,0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/>
            </w:pPr>
            <w:r>
              <w:rPr/>
              <w:t>94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/>
            </w:pPr>
            <w:r>
              <w:rPr/>
              <w:t>96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/>
            </w:pPr>
            <w:r>
              <w:rPr/>
              <w:t>980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/>
            </w:pPr>
            <w:r>
              <w:rPr/>
              <w:t>В том числе расходы на обслуживание муниципального долг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/>
            </w:pPr>
            <w:r>
              <w:rPr/>
              <w:t>Дефицит/профици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/>
            </w:pPr>
            <w:r>
              <w:rPr/>
              <w:t>Муниципальный долг на первое января очередного год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213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6:17:00Z</dcterms:created>
  <dc:creator>Admin</dc:creator>
  <dc:description/>
  <cp:keywords/>
  <dc:language>en-US</dc:language>
  <cp:lastModifiedBy>Admin</cp:lastModifiedBy>
  <cp:lastPrinted>2017-11-15T11:27:00Z</cp:lastPrinted>
  <dcterms:modified xsi:type="dcterms:W3CDTF">2023-10-30T06:17:00Z</dcterms:modified>
  <cp:revision>2</cp:revision>
  <dc:subject/>
  <dc:title/>
</cp:coreProperties>
</file>