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Оценка ожидаемого исполнения расходной части бюджета за 2023 год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rFonts w:cs="Calibri"/>
        </w:rPr>
        <w:t xml:space="preserve">                                 </w:t>
      </w:r>
      <w:r>
        <w:rPr/>
        <w:t>Администрация сельского поселения «Ношуль»</w:t>
        <w:tab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701"/>
        <w:gridCol w:w="1701"/>
        <w:gridCol w:w="15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Ф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о на 01.11.2023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жидаемое 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5,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ирование представ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69,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5</w:t>
            </w:r>
          </w:p>
        </w:tc>
      </w:tr>
      <w:tr>
        <w:trPr>
          <w:trHeight w:val="12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4,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экономически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,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,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мунальное хозяйство (народ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9,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9,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(уличное осве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2,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(содержание дор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0,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0,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(содержание мест захорон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(общ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3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(Народ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,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,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(народные инициа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4,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4,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( обустройство мест массового отдыха у в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ругие вопросы в област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0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577,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983,26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spacing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02:00Z</dcterms:created>
  <dc:creator>Admin</dc:creator>
  <dc:description/>
  <cp:keywords/>
  <dc:language>en-US</dc:language>
  <cp:lastModifiedBy>Admin</cp:lastModifiedBy>
  <cp:lastPrinted>2021-11-15T08:36:00Z</cp:lastPrinted>
  <dcterms:modified xsi:type="dcterms:W3CDTF">2023-11-07T04:43:00Z</dcterms:modified>
  <cp:revision>10</cp:revision>
  <dc:subject/>
  <dc:title/>
</cp:coreProperties>
</file>