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Оценка ожидаемого исполнения доходной части бюджета на 2023 год</w:t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>
          <w:rFonts w:cs="Calibri"/>
        </w:rPr>
        <w:t xml:space="preserve">                                    </w:t>
      </w:r>
      <w:r>
        <w:rPr/>
        <w:t>Администрация сельского поселения «Ношуль»</w:t>
        <w:tab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276"/>
        <w:gridCol w:w="1418"/>
        <w:gridCol w:w="166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ено на 01.11.2023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жидаемое исполнение за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2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9,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4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ог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0103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,6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06033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4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06043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040200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6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05035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02995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3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тации на выравнивание бюджетам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6001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93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41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29999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2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2,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2,5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30024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,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,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венции на осуществление В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35118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,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1,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жбюджетные трансферты, передаваемые бюджетам поселений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0014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,3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,4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9999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2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24,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24,0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упление от денежных пожер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70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70503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92,9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10,75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34:00Z</dcterms:created>
  <dc:creator>Admin</dc:creator>
  <dc:description/>
  <cp:keywords/>
  <dc:language>en-US</dc:language>
  <cp:lastModifiedBy>Admin</cp:lastModifiedBy>
  <cp:lastPrinted>2017-11-13T10:40:00Z</cp:lastPrinted>
  <dcterms:modified xsi:type="dcterms:W3CDTF">2023-11-07T04:23:00Z</dcterms:modified>
  <cp:revision>8</cp:revision>
  <dc:subject/>
  <dc:title/>
</cp:coreProperties>
</file>