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i/>
        </w:rPr>
        <w:t>к проекту  решения Совета сельского поселения «Ношуль»  от 27 ноября 2023 года                          № 2-21/01   «О бюджете сельского поселения «Ношуль» муниципального района «Прилузский» Республики Коми  на 2024 год и плановый период 2025 и 2026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61" w:hanging="0"/>
        <w:jc w:val="both"/>
        <w:rPr/>
      </w:pPr>
      <w:r>
        <w:rPr/>
        <w:t xml:space="preserve">           </w:t>
      </w:r>
      <w:r>
        <w:rPr/>
        <w:t>Бюджет</w:t>
      </w:r>
      <w:r>
        <w:rPr>
          <w:i/>
        </w:rPr>
        <w:t xml:space="preserve"> </w:t>
      </w:r>
      <w:r>
        <w:rPr/>
        <w:t>сельского поселения «Ношуль» на 2024 год и плановый период 2025 и 2026 годов  сформирован в соответствии требованиями Бюджетного кодекса Российской Федерации и Налогового кодекса Российской Федерации, на основе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  <w:r>
        <w:rPr/>
        <w:t xml:space="preserve">- Бюджетного кодекса Российской Федерации статьями 169,184, </w:t>
      </w:r>
      <w:r>
        <w:rPr>
          <w:bCs/>
          <w:iCs/>
        </w:rPr>
        <w:t>Решения Совета сельского поселения «Ношуль» №</w:t>
      </w:r>
      <w:r>
        <w:rPr>
          <w:bCs/>
          <w:iCs/>
          <w:lang w:val="en-US"/>
        </w:rPr>
        <w:t>I</w:t>
      </w:r>
      <w:r>
        <w:rPr>
          <w:bCs/>
          <w:iCs/>
        </w:rPr>
        <w:t>-48/03 от 15.03.2021 года « Об утверждении положения о бюджетном процессе в сельском поселении «Ношуль» муниципального района «Прилузский» Республики Коми »</w:t>
      </w:r>
      <w:r>
        <w:rPr/>
        <w:t>, статьей 41 Устава сельского поселения «Ношуль»;</w:t>
      </w:r>
    </w:p>
    <w:p>
      <w:pPr>
        <w:pStyle w:val="Normal"/>
        <w:ind w:right="-261" w:firstLine="720"/>
        <w:jc w:val="both"/>
        <w:rPr/>
      </w:pPr>
      <w:r>
        <w:rPr/>
        <w:t>-основных направлений бюджетной и налоговой политики сельского поселения «Ношуль» на 2024 год и плановый период 2025 и 2026 годов;</w:t>
      </w:r>
    </w:p>
    <w:p>
      <w:pPr>
        <w:pStyle w:val="Normal"/>
        <w:ind w:right="-261" w:hanging="0"/>
        <w:jc w:val="both"/>
        <w:rPr>
          <w:b/>
          <w:b/>
          <w:i/>
          <w:i/>
          <w:sz w:val="28"/>
          <w:u w:val="single"/>
        </w:rPr>
      </w:pPr>
      <w:r>
        <w:rPr/>
        <w:t xml:space="preserve">          </w:t>
      </w:r>
      <w:r>
        <w:rPr/>
        <w:t>- прогноза социально-экономического развития сельского поселения «Ношуль» на 2024 год и на период до 2026 года.</w:t>
      </w:r>
    </w:p>
    <w:p>
      <w:pPr>
        <w:pStyle w:val="Normal"/>
        <w:ind w:right="-261" w:hanging="0"/>
        <w:jc w:val="both"/>
        <w:rPr/>
      </w:pPr>
      <w:r>
        <w:rPr/>
        <w:t>Исходя из следующих приоритетов:</w:t>
      </w:r>
    </w:p>
    <w:p>
      <w:pPr>
        <w:pStyle w:val="Normal"/>
        <w:ind w:right="-261" w:hanging="0"/>
        <w:jc w:val="both"/>
        <w:rPr/>
      </w:pPr>
      <w:r>
        <w:rPr/>
        <w:t xml:space="preserve">          </w:t>
      </w:r>
      <w:r>
        <w:rPr/>
        <w:t>- безусловного исполнения социально-значимых расходных обязательств;</w:t>
      </w:r>
    </w:p>
    <w:p>
      <w:pPr>
        <w:pStyle w:val="Normal"/>
        <w:ind w:right="-261" w:hanging="0"/>
        <w:jc w:val="both"/>
        <w:rPr/>
      </w:pPr>
      <w:r>
        <w:rPr/>
        <w:t xml:space="preserve">          </w:t>
      </w:r>
      <w:r>
        <w:rPr/>
        <w:t>- повышения результативности бюджетных расходов;</w:t>
      </w:r>
    </w:p>
    <w:p>
      <w:pPr>
        <w:pStyle w:val="Normal"/>
        <w:ind w:right="-261" w:hanging="0"/>
        <w:jc w:val="both"/>
        <w:rPr>
          <w:rFonts w:eastAsia="Calibri"/>
          <w:lang w:eastAsia="en-US"/>
        </w:rPr>
      </w:pPr>
      <w:r>
        <w:rPr/>
        <w:t xml:space="preserve">          </w:t>
      </w:r>
      <w:r>
        <w:rPr/>
        <w:t>- обеспечения сбалансированности бюджета сельского поселения «Ношуль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ходная часть бюджет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сходными данными для прогнозирования доходов бюджета сельского поселения «Ношуль» на 2024 год является ожидаемая оценка доходов бюджета сельского поселения на текущий финансовый год, сведений главных администраторов налоговых и неналоговых доходов,  зачисляемых в местный бюджет на 2024 -2026 годы.</w:t>
      </w:r>
    </w:p>
    <w:p>
      <w:pPr>
        <w:pStyle w:val="TextBodyIndent"/>
        <w:ind w:right="-261" w:firstLine="709"/>
        <w:rPr/>
      </w:pPr>
      <w:r>
        <w:rPr/>
        <w:t xml:space="preserve">При расчете доходов бюджета сельского поселения </w:t>
      </w:r>
      <w:r>
        <w:rPr>
          <w:rFonts w:eastAsia="Calibri"/>
          <w:lang w:eastAsia="en-US"/>
        </w:rPr>
        <w:t xml:space="preserve"> "Ношуль" </w:t>
      </w:r>
      <w:r>
        <w:rPr/>
        <w:t xml:space="preserve"> учтены изменения в нормативные правовые акты РФ, регулирующие отношения, оказывающие влияние на формирование доходной части  бюджета сельского поселения «Ношуль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right="-261" w:firstLine="54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Налоговые и неналоговые доходы</w:t>
      </w:r>
    </w:p>
    <w:p>
      <w:pPr>
        <w:pStyle w:val="TextBodyIndent"/>
        <w:ind w:right="-261" w:firstLine="540"/>
        <w:rPr/>
      </w:pPr>
      <w:r>
        <w:rPr/>
        <w:t xml:space="preserve">            </w:t>
      </w:r>
      <w:r>
        <w:rPr/>
        <w:t>Налоговые и неналоговые доходы бюджета сельского поселения «Ношуль» на 2024 год запланированы в сумме 984,5 тыс.руб., на 2025 год – 1004,5 тыс.руб. и на 2026 год –1009,5  тыс.руб.</w:t>
      </w:r>
    </w:p>
    <w:p>
      <w:pPr>
        <w:pStyle w:val="TextBodyIndent"/>
        <w:ind w:right="-261" w:firstLine="540"/>
        <w:rPr/>
      </w:pPr>
      <w:r>
        <w:rPr/>
      </w:r>
    </w:p>
    <w:p>
      <w:pPr>
        <w:pStyle w:val="TextBodyIndent"/>
        <w:ind w:right="-261" w:firstLine="540"/>
        <w:rPr/>
      </w:pPr>
      <w:r>
        <w:rPr/>
        <w:t xml:space="preserve">             </w:t>
      </w:r>
      <w:r>
        <w:rPr/>
        <w:t>Основные оценки поступления доходов приведены в таблице: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18"/>
        <w:gridCol w:w="1148"/>
      </w:tblGrid>
      <w:tr>
        <w:trPr>
          <w:trHeight w:val="195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261" w:firstLine="540"/>
              <w:rPr/>
            </w:pPr>
            <w:r>
              <w:rPr/>
            </w:r>
          </w:p>
          <w:p>
            <w:pPr>
              <w:pStyle w:val="TextBodyIndent"/>
              <w:ind w:right="-261" w:firstLine="540"/>
              <w:rPr/>
            </w:pPr>
            <w:r>
              <w:rPr/>
              <w:t>Вид доходов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firstLine="540"/>
              <w:rPr/>
            </w:pPr>
            <w:r>
              <w:rPr/>
              <w:t>Сумма , тыс.рублей</w:t>
            </w:r>
          </w:p>
        </w:tc>
      </w:tr>
      <w:tr>
        <w:trPr>
          <w:trHeight w:val="19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261" w:firstLine="5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firstLine="34"/>
              <w:rPr/>
            </w:pPr>
            <w:r>
              <w:rPr/>
              <w:t xml:space="preserve"> </w:t>
            </w:r>
            <w:r>
              <w:rPr/>
              <w:t xml:space="preserve">2024 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firstLine="34"/>
              <w:rPr/>
            </w:pPr>
            <w:r>
              <w:rPr/>
              <w:t xml:space="preserve"> </w:t>
            </w:r>
            <w:r>
              <w:rPr/>
              <w:t>2025 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firstLine="34"/>
              <w:jc w:val="left"/>
              <w:rPr/>
            </w:pPr>
            <w:r>
              <w:rPr/>
              <w:t xml:space="preserve">2026 г </w:t>
            </w:r>
          </w:p>
        </w:tc>
      </w:tr>
      <w:tr>
        <w:trPr>
          <w:trHeight w:val="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firstLine="25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>
                <w:i/>
                <w:i/>
              </w:rPr>
            </w:pPr>
            <w:r>
              <w:rPr>
                <w:i/>
              </w:rPr>
              <w:t>9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>
                <w:i/>
                <w:i/>
              </w:rPr>
            </w:pPr>
            <w:r>
              <w:rPr>
                <w:i/>
              </w:rPr>
              <w:t>1004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>
                <w:i/>
                <w:i/>
              </w:rPr>
            </w:pPr>
            <w:r>
              <w:rPr>
                <w:i/>
              </w:rPr>
              <w:t>1009,5</w:t>
            </w:r>
          </w:p>
        </w:tc>
      </w:tr>
      <w:tr>
        <w:trPr>
          <w:trHeight w:val="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108"/>
              <w:jc w:val="left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51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510,0</w:t>
            </w:r>
          </w:p>
        </w:tc>
      </w:tr>
      <w:tr>
        <w:trPr>
          <w:trHeight w:val="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108"/>
              <w:jc w:val="left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2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21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211,0</w:t>
            </w:r>
          </w:p>
        </w:tc>
      </w:tr>
      <w:tr>
        <w:trPr>
          <w:trHeight w:val="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108"/>
              <w:jc w:val="left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19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196,0</w:t>
            </w:r>
          </w:p>
        </w:tc>
      </w:tr>
      <w:tr>
        <w:trPr>
          <w:trHeight w:val="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108"/>
              <w:jc w:val="left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14,0</w:t>
            </w:r>
          </w:p>
        </w:tc>
      </w:tr>
      <w:tr>
        <w:trPr>
          <w:trHeight w:val="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108"/>
              <w:jc w:val="left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6,5</w:t>
            </w:r>
          </w:p>
        </w:tc>
      </w:tr>
      <w:tr>
        <w:trPr>
          <w:trHeight w:val="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108"/>
              <w:jc w:val="left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7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61" w:hanging="0"/>
              <w:rPr/>
            </w:pPr>
            <w:r>
              <w:rPr/>
              <w:t>72,0</w:t>
            </w:r>
          </w:p>
        </w:tc>
      </w:tr>
    </w:tbl>
    <w:p>
      <w:pPr>
        <w:pStyle w:val="TextBodyIndent"/>
        <w:ind w:right="-261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/>
        <w:t xml:space="preserve">Одним из основных налоговых источников доходной части бюджета сельского поселения «Ношуль» является </w:t>
      </w:r>
      <w:r>
        <w:rPr>
          <w:u w:val="single"/>
        </w:rPr>
        <w:t>налог на доходы физических лиц</w:t>
      </w:r>
      <w:r>
        <w:rPr/>
        <w:t>. Налоговая база по данному виду налога определена исходя из планируемого фонда оплаты труда на 2024 год и ожидаемого поступления налога за 2023 год. Налоговый потенциал по налогу на доходы физических лиц рассчитан исходя из планируемого фонда оплаты труда на 2024 год и плановый период 2025 и 2026 годов, согласованного с Министерством экономического развития Республики Коми.</w:t>
      </w:r>
    </w:p>
    <w:p>
      <w:pPr>
        <w:pStyle w:val="TextBodyIndent"/>
        <w:ind w:right="-261" w:firstLine="900"/>
        <w:rPr/>
      </w:pPr>
      <w:r>
        <w:rPr/>
        <w:t>Налоговый потенциал по налогу на доходы физических лиц по сельскому поселению «Ношуль» на 2024 год составил 494,0 тыс.руб. (или 50,1 % от всей суммы налоговых поступлений в 2024 году) на плановый период 2025 год 510,0  тыс.рублей (50,7 %), 2026 год  510,0 тыс.рублей (50,5 %)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u w:val="single"/>
        </w:rPr>
        <w:t>алог на имущество физических лиц</w:t>
      </w:r>
      <w:r>
        <w:rPr/>
        <w:t>, взимаемых по ставкам, применяемым к объектам налогообложения, расположенных в границах поселений запланированы в сумме 209 тыс.руб. (21,2 %) в 2024 году. В плановом периоде 2025 и 2026 годов планируется получить по 210,0  тыс.рублей в 2025 году и 211,0 тыс.рублей в 2026 году ( 20,9 % и 20,9 %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</w:t>
      </w:r>
      <w:r>
        <w:rPr>
          <w:u w:val="single"/>
        </w:rPr>
        <w:t>емельный налог</w:t>
      </w:r>
      <w:r>
        <w:rPr/>
        <w:t>, взимаемый по ставкам, установленным Налоговым кодексом Российской Федерации, планируется на 2024 год в размере 192,0 тыс.рублей (19,5 %) и  определен исходя из данных по налогооблагаемой площади земель поселения и утвержденных ставок по налогу. В плановом периоде 2025 и 2026 годов планируется получить в 2025 году  194 тыс.рублей в 2026 году 196,0 тыс.рублей  (19,3 % и  19,4 %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Cs/>
          <w:u w:val="single"/>
        </w:rPr>
        <w:t>Государственная пошлина</w:t>
      </w:r>
      <w:r>
        <w:rPr/>
        <w:t xml:space="preserve">, закрепленная за местным бюджетом в соответствии со ст. 61.1 Бюджетного Кодекса Российской Федерации, рассчитана на 2024 год  в сумме 14,0 </w:t>
      </w:r>
      <w:r>
        <w:rPr>
          <w:u w:val="single"/>
        </w:rPr>
        <w:t>тыс.рублей</w:t>
      </w:r>
      <w:r>
        <w:rPr/>
        <w:t>.</w:t>
      </w:r>
      <w:r>
        <w:rPr>
          <w:sz w:val="18"/>
          <w:szCs w:val="18"/>
        </w:rPr>
        <w:t xml:space="preserve"> </w:t>
      </w:r>
      <w:r>
        <w:rPr/>
        <w:t>В плановом периоде 2025 и 2026 годов планируется получить также ежегодно по  14,0 тыс.рублей и 14,0 тыс.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  <w:u w:val="single"/>
        </w:rPr>
        <w:t>Доходы от оказания платных услуг(работ) и компенсации затрат государства</w:t>
      </w:r>
      <w:r>
        <w:rPr>
          <w:bCs/>
        </w:rPr>
        <w:t xml:space="preserve"> запланированы в сумме 69,0 тыс.руб.в 2024 году.</w:t>
      </w:r>
      <w:r>
        <w:rPr/>
        <w:t xml:space="preserve"> В плановом периоде 2025 и 2026 годов планируется получить в 2025 году 70,0 тыс.рублей и в 2026 году 72,0  тыс.руб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>
          <w:u w:val="single"/>
        </w:rPr>
        <w:t xml:space="preserve">Доходы от сдачи в аренду имущества </w:t>
      </w:r>
      <w:r>
        <w:rPr/>
        <w:t>запланированы на 2024 год в размере 6,5 тыс. рублей, согласно заключенных договоров. На плановый период 2025 и 2026 годов также планируется 6,5 тыс.рублей ежегодно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firstLine="900"/>
        <w:rPr>
          <w:bCs/>
          <w:highlight w:val="yellow"/>
          <w:u w:val="single"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Безвозмездные поступления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Объем безвозмездных поступлений от других бюджетов бюджетной системы Российской Федерации на 2024 год и плановый период 2025 и 2026 годов предусмотрен в соответствии с законом Республики Коми «О республиканском бюджете Республики Коми на 2024 год и плановый период 2025 и 2026 годов» и составляет </w:t>
      </w:r>
      <w:r>
        <w:rPr>
          <w:u w:val="single"/>
        </w:rPr>
        <w:t>в 2024 году 7954,982 тыс.руб.; в 2025 году 8204,19 тыс.руб.; в 2026 году 8300,526 тыс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ля расчета дотаций на выравнивание уровня бюджетной обеспеченности поселения  был рассчитан налоговый потенциал поселения. Дотация бюджетам сельских поселений на выравнивание бюджетной обеспеченности из бюджета субъекта Российской Федерации  в 2024 году составляет 55,5 тыс. руб., в 2025 году 55,5 тыс.руб., в 2026 году 55,5 тыс.руб. Дотация на выравнивание уровня бюджетной обеспеченности из бюджета муниципального района составила в 2024 году </w:t>
      </w:r>
      <w:r>
        <w:rPr>
          <w:b/>
        </w:rPr>
        <w:t> </w:t>
      </w:r>
      <w:r>
        <w:rPr/>
        <w:t>7549,6 тыс.руб., в 2025 году 7549,6 тыс.руб., в 2026 году</w:t>
      </w:r>
      <w:r>
        <w:rPr>
          <w:b/>
        </w:rPr>
        <w:t xml:space="preserve"> </w:t>
      </w:r>
      <w:r>
        <w:rPr/>
        <w:t xml:space="preserve">7700,00 тыс.руб.  </w:t>
      </w:r>
    </w:p>
    <w:p>
      <w:pPr>
        <w:pStyle w:val="Normal"/>
        <w:ind w:firstLine="180"/>
        <w:jc w:val="both"/>
        <w:rPr/>
      </w:pPr>
      <w:r>
        <w:rPr/>
        <w:t xml:space="preserve">         </w:t>
      </w:r>
      <w:r>
        <w:rPr/>
        <w:t>Субвенция бюджетам сельских поселений  на осуществление первичного воинского учета органами местного самоуправления поселений, муниципальных и городских округов запланированы в 2024 году в размере 246,63 тыс. руб., в 2025 году 256,61 тыс.руб., в 2026 году 268,026 тыс.руб. и рассчитана в соответствие с существующими нормативами по количеству военнообязанных. Субвенция на осуществление переданных полномочий по расчету и предоставлению субвенции ст.6,7 ч 1,2 ст.8 ч.3,4 ст.3,ч.4 ст.8 Закона РК № 95-РЗ (на расходы по составлению протоколов об административных правонарушениях) запланированы в размере 26,412 тыс. руб. на 2024 год, 27,0 тыс. руб.  на  2025 год  и  27,0 тыс. рублей на  2026 год.</w:t>
      </w:r>
    </w:p>
    <w:p>
      <w:pPr>
        <w:pStyle w:val="Normal"/>
        <w:ind w:firstLine="180"/>
        <w:jc w:val="both"/>
        <w:rPr/>
      </w:pPr>
      <w:r>
        <w:rPr/>
        <w:t>Межбюджетные трансферты в соответствии с заключенными соглашениями по передаче полномочий на 2024 год запланированы 76,84 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Всего, план доходной части бюджета сельского поселения «Ношуль» на 2024 год составил 8939,482 тыс. рублей, на 2025 год 9208,69 тыс. руб., на 2026 год 9310,026 тыс. руб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pacing w:val="-1"/>
        </w:rPr>
      </w:pPr>
      <w:r>
        <w:rPr/>
        <w:t>Распределение бюджетных ассигнований бюджета сельского поселения</w:t>
      </w:r>
      <w:r>
        <w:rPr>
          <w:color w:val="000000"/>
        </w:rPr>
        <w:t xml:space="preserve"> «Ношуль»  </w:t>
      </w:r>
      <w:r>
        <w:rPr/>
        <w:t xml:space="preserve"> по кодам бюджетной классификации доходов бюджета представлено в приложении 1 к пояснительной записке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ходная часть бюджета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/>
        <w:t>Расходная часть бюджета сельского поселения «Ношуль» на 2024 год сформирована с учетом представленных главными распорядителями</w:t>
      </w:r>
      <w:r>
        <w:rPr>
          <w:sz w:val="28"/>
          <w:szCs w:val="28"/>
        </w:rPr>
        <w:t xml:space="preserve"> </w:t>
      </w:r>
      <w:r>
        <w:rPr/>
        <w:t>бюджетных средств обоснований бюджетных ассигнований, и в соответствии с проектом закона Республики Коми «О республиканском бюджете Республики Коми на 2024 год и плановый период 2025 и 2026 годов»,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в соответствии с Бюджетным Кодексом РФ, на основании установленных расходных полномочий, предусмотренных федеральным законом  РФ № 131- ФЗ от 06.10.2003 года,</w:t>
      </w:r>
    </w:p>
    <w:p>
      <w:pPr>
        <w:pStyle w:val="TextBodyIndent"/>
        <w:ind w:firstLine="708"/>
        <w:rPr/>
      </w:pPr>
      <w:r>
        <w:rPr/>
        <w:t>в соответствии с прогнозом социально-экономического развития  сельского поселения «Ношуль»  на 2024 год и плановый период 2025 и 2026 годов, на основании 1 варианта,</w:t>
      </w:r>
    </w:p>
    <w:p>
      <w:pPr>
        <w:pStyle w:val="TextBodyIndent"/>
        <w:ind w:firstLine="708"/>
        <w:rPr/>
      </w:pPr>
      <w:r>
        <w:rPr/>
        <w:t>основных направлений налоговой и бюджетной политики сельского поселения «Ношуль» на 2024 год и плановый период 2025 и 2026 годов.</w:t>
      </w:r>
    </w:p>
    <w:p>
      <w:pPr>
        <w:pStyle w:val="TextBodyIndent"/>
        <w:ind w:firstLine="708"/>
        <w:rPr/>
      </w:pPr>
      <w:r>
        <w:rPr/>
        <w:t xml:space="preserve">Формирование решения о бюджете по расходам осуществлялось исходя из определения планируемых объемов  доходных источников сельского поселения «Ношуль» на 2024 год и плановый период 2025 и  2026 годов.  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Бюджет сельского поселения «Ношуль» на 2024 год предусматривает расходы в сумме 8939,482 тыс.рублей, в 2025 году 9208,69 тыс.руб., в 2026 году 9310,026 тыс.руб., исходя из объема доходных источников, обеспечивающих расходные обязательства сельского поселения «Ношуль» в сумме 8939,482 тыс.руб. в 2024 году, 9208,69</w:t>
      </w:r>
      <w:r>
        <w:rPr>
          <w:b/>
        </w:rPr>
        <w:t xml:space="preserve"> </w:t>
      </w:r>
      <w:r>
        <w:rPr/>
        <w:t>тыс.руб. в 2025 году, 9310,026 тыс.руб.в 2026 году, в том числе налоговых и неналоговых поступлений 984,5</w:t>
      </w:r>
      <w:r>
        <w:rPr>
          <w:b/>
        </w:rPr>
        <w:t xml:space="preserve"> </w:t>
      </w:r>
      <w:r>
        <w:rPr/>
        <w:t>тыс.руб. в 2024 году, 1004,5 тыс. руб. в 2025 году, 1009,5 тыс. руб. в 2026 году.</w:t>
      </w:r>
    </w:p>
    <w:p>
      <w:pPr>
        <w:pStyle w:val="TextBodyIndent"/>
        <w:ind w:firstLine="708"/>
        <w:rPr/>
      </w:pPr>
      <w:r>
        <w:rPr/>
        <w:t xml:space="preserve">При формировании расходов на оплату труда заложены расходы на заработную плату на 90%. 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бюджета сельского поселения «Ношуль»  на 2024 год  утвердить в сумме 8939,482 тыс.рублей, на плановый период 2025 и 2026 годов – 9208,69 тыс.рублей и  9310,026 тыс.рублей  соответственно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pacing w:val="-1"/>
        </w:rPr>
      </w:pPr>
      <w:r>
        <w:rPr/>
        <w:t>Распределение расходов бюджета сельского поселения «Ношуль»</w:t>
      </w:r>
      <w:r>
        <w:rPr>
          <w:color w:val="000000"/>
        </w:rPr>
        <w:t xml:space="preserve"> на 2024 год и плановый период 2025 и 2026 годы  </w:t>
      </w:r>
      <w:r>
        <w:rPr/>
        <w:t xml:space="preserve"> по разделам и подразделам классификации расходов бюджетов представлено в приложении 2 к  пояснительной записке.</w:t>
      </w:r>
    </w:p>
    <w:p>
      <w:pPr>
        <w:pStyle w:val="22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ными приоритетами бюджетной политики в 2024 году и плановом периоде 2025 и 2026 годов является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spacing w:val="-2"/>
        </w:rPr>
        <w:t xml:space="preserve">- </w:t>
      </w:r>
      <w:r>
        <w:rPr/>
        <w:t>повышение эффективности бюджетных расхо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обеспечение сбалансированности бюджета сельского поселения «Ношуль»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 xml:space="preserve"> </w:t>
      </w:r>
      <w:r>
        <w:rPr/>
        <w:t>- повышение открытости и прозрачности бюджетного процесс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Общегосударственные вопрос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Подраздел 0102 «Функционирование высшего должностного лица субъекта Российской Федерации  и муниципального образования»</w:t>
      </w:r>
      <w:r>
        <w:rPr/>
        <w:t xml:space="preserve"> предусматривает расходы на функционирование высшего должностного лица местного самоуправления предусмотрены в 2024 году в сумме 1349,3 тыс.руб., в 2025 году</w:t>
      </w:r>
      <w:r>
        <w:rPr>
          <w:b/>
        </w:rPr>
        <w:t xml:space="preserve"> </w:t>
      </w:r>
      <w:r>
        <w:rPr/>
        <w:t>1349,3 тыс.руб., в 2026 году 1349,3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 </w:t>
      </w:r>
      <w:r>
        <w:rPr/>
        <w:t>предусматриваются расходы на функционирование совета сельского поселения  на 2024 год запланировано 5,0 тыс.рублей, на плановый период 2025 и 2026 годов по 5,0 тыс.рублей ежегодно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/>
        <w:t xml:space="preserve"> предусматривает расходы на содержание администрации сельского поселения «Ношуль». В бюджете сельского поселения «Ношуль» на 2024 год расходы на содержание администрации  предусмотрены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2024 год в сумме </w:t>
      </w:r>
      <w:r>
        <w:rPr>
          <w:b/>
        </w:rPr>
        <w:t> </w:t>
      </w:r>
      <w:r>
        <w:rPr/>
        <w:t>5828,61  тыс.руб., в 2025 году 5746,71 тыс.руб., в 2026 году 5746,71 тыс.руб., из них расходы на оплату труда и отчисления с нее , прочие выплаты персоналу  в 2024 году  4681,1 тыс.руб., в 2025 году 4599,2 тыс.руб., в 2026 году 4599,2 тыс.руб., коммунальные и прочие выплаты и расходы в 2024 году составили 1147,51  тыс.руб., в 2025 году</w:t>
      </w:r>
      <w:r>
        <w:rPr>
          <w:b/>
        </w:rPr>
        <w:t xml:space="preserve"> </w:t>
      </w:r>
      <w:r>
        <w:rPr/>
        <w:t>1147,51 тыс.руб., в 2026 году 1147,51 тыс.руб</w:t>
      </w:r>
      <w:r>
        <w:rPr>
          <w:i/>
        </w:rPr>
        <w:t>.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государственные полномочия по определению перечня должностных лиц местного самоуправления, уполномоченных составлять протоколы об административных правонарушениях составили в 2024 году в сумме 26,412 тыс.руб., в 2025 году 27,0 тыс.руб., в 2026 году 27,0 тыс.руб.</w:t>
      </w:r>
    </w:p>
    <w:p>
      <w:pPr>
        <w:pStyle w:val="Normal"/>
        <w:ind w:firstLine="708"/>
        <w:jc w:val="both"/>
        <w:rPr/>
      </w:pPr>
      <w:r>
        <w:rPr/>
        <w:t>на выполнение полномочий по первичному воинскому учету за счет средств федерального бюджета в сумме 246,63 тыс.руб. в 2024 году, 256,61 тыс.руб.в 2025 году, 268,026 тыс.руб. в 2026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драздел 0106 «Обеспечение деятельности финансовых, налоговых и таможенных органов и органов финансового (финансово-бюджетного) надзора» </w:t>
      </w:r>
      <w:r>
        <w:rPr/>
        <w:t>включает межбюджетные трансферты на осуществление  переданных полномочий  муниципальному району «Прилузский» в соответствии с заключенными соглашениями на 2024 год и  плановый период 2025-2026 годы  составили 216,8 тыс. руб. ежегодно ,  в том числе по исполнению внешнего контроля не относящие к МС 38,8 тыс. руб., исполнение бюджета не относящееся к МС 178,0 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111 « Резервные фонды»</w:t>
      </w:r>
      <w:r>
        <w:rPr/>
        <w:t xml:space="preserve"> предусматривает расходы на создание резервного фонда органов местного  самоуправления. В бюджете сельского поселения «Ношуль» запланирован резервный фонд в 2024 году  в сумме  20,00 тыс. рублей, в 2025 году в сумме 20,0 тыс.руб., на 2026 год 20,00 тыс.рублей.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113 «Другие общегосударственные вопросы»</w:t>
      </w:r>
      <w:r>
        <w:rPr/>
        <w:t xml:space="preserve"> предусматривает расходы для уплаты членского взноса в Ассоциацию СМО на 2024 год запланированы в размере 8,0 тыс.рублей, на плановый период 2025 и 2026 годах также по 8,0 тыс.рублей ежегод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40" w:hanging="0"/>
        <w:jc w:val="center"/>
        <w:rPr>
          <w:b/>
          <w:b/>
          <w:u w:val="single"/>
        </w:rPr>
      </w:pPr>
      <w:r>
        <w:rPr>
          <w:b/>
          <w:u w:val="single"/>
        </w:rPr>
        <w:t>Национальная безопасность, правоохранительная деятельность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24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Подраздел 0310 «Защита населения и территории от чрезвычайных ситуаций природного и техногенного характера, пожарная безопасность»  </w:t>
      </w:r>
      <w:r>
        <w:rPr/>
        <w:t>предусмотрены расходы на 2024 год  61,0 тыс.рублей. Включает межбюджетные трансферты на осуществление переданных полномочий муниципального района «Прилузский» бюджету сельского  поселения , в соответствии с заключенным соглашением в размере 25,0 тыс.рублей, мероприятия по предупреждению пожаров и ликвидации их последствий 36,0 тыс.рублей. На 2025 год запланировано 315,48 тыс. рублей на обеспечение мер пожарной безопасности(ремонт и обустройство пожарных водоемов), мероприятия по предупреждению пожаров и ликвидации их последствий 36,0 тыс.рублей .На 2025 год запланировано 250,0 тыс. рублей на обеспечение мер пожарной безопасности(ремонт и обустройство пожарных водоемов), мероприятия по предупреждению пожаров и ликвидации их последствий 36,0 тыс.рублей.</w:t>
      </w:r>
    </w:p>
    <w:p>
      <w:pPr>
        <w:pStyle w:val="Normal"/>
        <w:ind w:first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bCs/>
          <w:u w:val="single"/>
        </w:rPr>
        <w:t>Национальная экономика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sz w:val="32"/>
          <w:szCs w:val="32"/>
        </w:rPr>
        <w:t xml:space="preserve">       </w:t>
      </w:r>
      <w:r>
        <w:rPr>
          <w:b/>
          <w:bCs/>
        </w:rPr>
        <w:t>По подразделу 0401</w:t>
      </w:r>
      <w:r>
        <w:rPr>
          <w:bCs/>
        </w:rPr>
        <w:t xml:space="preserve"> «</w:t>
      </w:r>
      <w:r>
        <w:rPr>
          <w:b/>
          <w:bCs/>
        </w:rPr>
        <w:t>Общеэкономические вопросы</w:t>
      </w:r>
      <w:r>
        <w:rPr>
          <w:bCs/>
        </w:rPr>
        <w:t>» предусмотрены средства в сфере занятости на 2024 год 85,28 тыс.рублей, на 2025 год 85,28 тыс.рублей, 2026 год 84,78 тыс.рублей.</w:t>
      </w: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</w:p>
    <w:p>
      <w:pPr>
        <w:pStyle w:val="Normal"/>
        <w:ind w:left="240" w:hanging="0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</w:t>
      </w:r>
      <w:r>
        <w:rPr>
          <w:b/>
          <w:u w:val="single"/>
        </w:rPr>
        <w:t>Жилищно-коммунальное хозяйство.</w:t>
      </w:r>
    </w:p>
    <w:p>
      <w:pPr>
        <w:pStyle w:val="Normal"/>
        <w:ind w:left="2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одраздел 0503 «Благоустройство»</w:t>
      </w:r>
      <w:r>
        <w:rPr/>
        <w:t xml:space="preserve"> включает расходы  по следующим направлениям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- на оплату расходов на уличное освещение –486,8 тыс. рублей на  2024 г., в 2025 году 406,8 тыс.руб., на 2026 год расходы  запланированы в сумме 406,8 тыс.рублей.</w:t>
      </w:r>
    </w:p>
    <w:p>
      <w:pPr>
        <w:pStyle w:val="Normal"/>
        <w:ind w:firstLine="708"/>
        <w:jc w:val="both"/>
        <w:rPr/>
      </w:pPr>
      <w:r>
        <w:rPr/>
        <w:t>-на содержание дорог – 374,3 тыс.рублей на 2024 год, в 2025 году 379,96 тыс.рублей, в 2026 году 322,85 тыс.рублей.</w:t>
      </w:r>
    </w:p>
    <w:p>
      <w:pPr>
        <w:pStyle w:val="Normal"/>
        <w:ind w:firstLine="240"/>
        <w:jc w:val="both"/>
        <w:rPr/>
      </w:pPr>
      <w:r>
        <w:rPr/>
        <w:t>- на содержание мест захоронений – 46,84  тыс. рублей на 2024 год.  Включает межбюджетные трансферты на осуществление переданных полномочий муниципального района «Прилузский» бюджету сельского  поселения, в соответствии с заключенным соглашением.</w:t>
      </w:r>
    </w:p>
    <w:p>
      <w:pPr>
        <w:pStyle w:val="Normal"/>
        <w:ind w:firstLine="240"/>
        <w:jc w:val="both"/>
        <w:rPr>
          <w:b/>
          <w:b/>
          <w:u w:val="single"/>
        </w:rPr>
      </w:pPr>
      <w:r>
        <w:rPr/>
        <w:t>- на обустройство мест массового отдыха людей у воды в сельских поселениях предусмотрены расходы на 2024 год 5,0 тыс.рублей. Включает межбюджетные трансферты на осуществление переданных полномочий муниципального района «Прилузский» бюджету сельского  поселения , в соответствии с заключенным соглашением.</w:t>
      </w:r>
    </w:p>
    <w:p>
      <w:pPr>
        <w:pStyle w:val="Normal"/>
        <w:jc w:val="both"/>
        <w:rPr/>
      </w:pPr>
      <w:r>
        <w:rPr/>
        <w:t xml:space="preserve">- на общее  благоустройство  89,0 тыс.рублей на 2024 год, на 2025-2026 годы в сумме 50,0  тыс. рублей и 40,0 тыс.рублей соответственн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</w:t>
      </w:r>
      <w:r>
        <w:rPr>
          <w:b/>
          <w:u w:val="single"/>
        </w:rPr>
        <w:t xml:space="preserve">Физическая культура и спорт 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драздел 1101 «Физическая культура » </w:t>
      </w:r>
      <w:r>
        <w:rPr/>
        <w:t>включает расходы на содержание лыжной базы, приобретение  прочих материальных запасов. На 2024 год предусмотрено 90,51 тыс.рублей, на 2025 год 90,51 тыс.руб., на 2026 год 90,51 тыс.рубле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Условно утверждаемые расходы на плановый период 2025 год в сумме 215,24 тыс. руб., на 2026 год в сумме 438,25 тыс. рублей.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11:00Z</dcterms:created>
  <dc:creator>User</dc:creator>
  <dc:description/>
  <cp:keywords/>
  <dc:language>en-US</dc:language>
  <cp:lastModifiedBy>Пользователь</cp:lastModifiedBy>
  <cp:lastPrinted>2023-11-27T14:21:00Z</cp:lastPrinted>
  <dcterms:modified xsi:type="dcterms:W3CDTF">2023-11-27T11:21:00Z</dcterms:modified>
  <cp:revision>10</cp:revision>
  <dc:subject/>
  <dc:title>                         Пояснительная записка по расходам районного</dc:title>
</cp:coreProperties>
</file>